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entury Gothic" w:hAnsi="Century Gothic" w:cs="Arial"/>
          <w:b/>
          <w:b/>
          <w:sz w:val="32"/>
          <w:szCs w:val="32"/>
        </w:rPr>
      </w:pPr>
      <w:r>
        <w:rPr>
          <w:rFonts w:cs="Arial" w:ascii="Century Gothic" w:hAnsi="Century Gothic"/>
          <w:b/>
          <w:sz w:val="32"/>
          <w:szCs w:val="32"/>
        </w:rPr>
        <w:t>Grants Reporting</w:t>
      </w:r>
    </w:p>
    <w:p>
      <w:pPr>
        <w:pStyle w:val="Normal"/>
        <w:rPr>
          <w:rFonts w:ascii="Century Gothic" w:hAnsi="Century Gothic" w:cs="Century Gothic"/>
          <w:sz w:val="20"/>
          <w:szCs w:val="20"/>
        </w:rPr>
      </w:pPr>
      <w:r>
        <w:rPr>
          <w:rFonts w:cs="Century Gothic" w:ascii="Century Gothic" w:hAnsi="Century Gothic"/>
          <w:sz w:val="20"/>
          <w:szCs w:val="20"/>
        </w:rPr>
        <w:t>The following table details all grants that Cancer Australia has funded since 1 January 2009.</w:t>
      </w:r>
    </w:p>
    <w:p>
      <w:pPr>
        <w:pStyle w:val="Normal"/>
        <w:rPr>
          <w:rFonts w:ascii="Century Gothic" w:hAnsi="Century Gothic" w:cs="Century Gothic"/>
          <w:sz w:val="20"/>
          <w:szCs w:val="20"/>
        </w:rPr>
      </w:pPr>
      <w:r>
        <w:rPr>
          <w:rFonts w:cs="Century Gothic" w:ascii="Century Gothic" w:hAnsi="Century Gothic"/>
          <w:sz w:val="20"/>
          <w:szCs w:val="20"/>
        </w:rPr>
      </w:r>
    </w:p>
    <w:tbl>
      <w:tblPr>
        <w:tblW w:w="14538" w:type="dxa"/>
        <w:jc w:val="left"/>
        <w:tblInd w:w="-113" w:type="dxa"/>
        <w:tblLayout w:type="fixed"/>
        <w:tblCellMar>
          <w:top w:w="0" w:type="dxa"/>
          <w:left w:w="108" w:type="dxa"/>
          <w:bottom w:w="0" w:type="dxa"/>
          <w:right w:w="108" w:type="dxa"/>
        </w:tblCellMar>
      </w:tblPr>
      <w:tblGrid>
        <w:gridCol w:w="1008"/>
        <w:gridCol w:w="1440"/>
        <w:gridCol w:w="1440"/>
        <w:gridCol w:w="1620"/>
        <w:gridCol w:w="2520"/>
        <w:gridCol w:w="1260"/>
        <w:gridCol w:w="1168"/>
        <w:gridCol w:w="938"/>
        <w:gridCol w:w="2181"/>
        <w:gridCol w:w="963"/>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bookmarkStart w:id="0" w:name="GrantsReporting"/>
            <w:bookmarkStart w:id="1" w:name="ColumnTitle"/>
            <w:bookmarkEnd w:id="0"/>
            <w:bookmarkEnd w:id="1"/>
            <w:r>
              <w:rPr>
                <w:rFonts w:cs="Arial" w:ascii="Century Gothic" w:hAnsi="Century Gothic"/>
                <w:b/>
                <w:sz w:val="16"/>
                <w:szCs w:val="16"/>
              </w:rPr>
              <w:t>Agency</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Program Titl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Program Component </w:t>
            </w:r>
          </w:p>
          <w:p>
            <w:pPr>
              <w:pStyle w:val="Normal"/>
              <w:jc w:val="center"/>
              <w:rPr>
                <w:rFonts w:ascii="Century Gothic" w:hAnsi="Century Gothic" w:cs="Arial"/>
                <w:b/>
                <w:b/>
                <w:sz w:val="16"/>
                <w:szCs w:val="16"/>
              </w:rPr>
            </w:pPr>
            <w:r>
              <w:rPr>
                <w:rFonts w:cs="Arial" w:ascii="Century Gothic" w:hAnsi="Century Gothic"/>
                <w:b/>
                <w:sz w:val="16"/>
                <w:szCs w:val="16"/>
              </w:rPr>
              <w:t>(if applicabl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Recipien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Purpos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Value</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Date of Effect</w:t>
            </w:r>
          </w:p>
        </w:tc>
        <w:tc>
          <w:tcPr>
            <w:tcW w:w="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Grant Term (months)</w:t>
            </w:r>
          </w:p>
        </w:tc>
        <w:tc>
          <w:tcPr>
            <w:tcW w:w="2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Arial"/>
                <w:b/>
                <w:b/>
                <w:sz w:val="16"/>
                <w:szCs w:val="16"/>
              </w:rPr>
            </w:pPr>
            <w:r>
              <w:rPr>
                <w:rFonts w:cs="Arial" w:ascii="Century Gothic" w:hAnsi="Century Gothic"/>
                <w:b/>
                <w:sz w:val="16"/>
                <w:szCs w:val="16"/>
              </w:rPr>
              <w:t>Grant Funding Location</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65" w:hanging="0"/>
              <w:jc w:val="center"/>
              <w:rPr>
                <w:rFonts w:ascii="Century Gothic" w:hAnsi="Century Gothic" w:cs="Arial"/>
                <w:b/>
                <w:b/>
                <w:sz w:val="16"/>
                <w:szCs w:val="16"/>
              </w:rPr>
            </w:pPr>
            <w:r>
              <w:rPr>
                <w:rFonts w:cs="Arial" w:ascii="Century Gothic" w:hAnsi="Century Gothic"/>
                <w:b/>
                <w:sz w:val="16"/>
                <w:szCs w:val="16"/>
              </w:rPr>
              <w:t>Postcode</w:t>
            </w:r>
          </w:p>
        </w:tc>
      </w:tr>
      <w:tr>
        <w:trPr>
          <w:trHeight w:val="5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nti - Cancer Foundation of South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Continuing Implementation of the National Cancer Data Strategy</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4,40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1/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Eastwood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63</w:t>
            </w:r>
          </w:p>
        </w:tc>
      </w:tr>
      <w:tr>
        <w:trPr>
          <w:trHeight w:val="8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Griffith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ProsCan for Life: A Multimodal Supportive Care Intervention for Men with Prostate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29,006.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01/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athan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111</w:t>
            </w:r>
          </w:p>
        </w:tc>
      </w:tr>
      <w:tr>
        <w:trPr>
          <w:trHeight w:val="13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Institute NS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Maintaining the eviQ Primary Health Care modu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19,9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ustralian Technology Park,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15</w:t>
            </w:r>
          </w:p>
        </w:tc>
      </w:tr>
      <w:tr>
        <w:trPr>
          <w:trHeight w:val="13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University of Western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Endocrine therapies for early breast cancer: targets the National Health Priority Area of Cancer Control, specifically focussing on breast cancer treatment in Australian wom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71,048.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rawley W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6009</w:t>
            </w:r>
          </w:p>
        </w:tc>
      </w:tr>
      <w:tr>
        <w:trPr>
          <w:trHeight w:val="10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Council QL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 A multi-level investigation of inequalities in clinical and psychosocial outcomes for women after breast cancer</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47,619.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Fortitude Valley,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8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Phase III randomised trial of post mastectomy chest wall irradiation in intermediate risk operable breast cancer</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561,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9/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65" w:right="-107" w:hanging="0"/>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Century Gothic" w:hAnsi="Century Gothic" w:cs="Arial"/>
                <w:sz w:val="16"/>
                <w:szCs w:val="16"/>
              </w:rPr>
            </w:pPr>
            <w:r>
              <w:rPr>
                <w:rFonts w:cs="Arial" w:ascii="Century Gothic" w:hAnsi="Century Gothic"/>
                <w:sz w:val="16"/>
                <w:szCs w:val="16"/>
              </w:rPr>
              <w:t>3010</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Genetic and environmental factors in invasive cervical cancer: a twin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29,458.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9/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0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Fulfilling the vision of youth-friendly cancer care: How well are we meeting the psychosocial needs of AYA pati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4,776.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9/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8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Identifying therapeutic targets by profiling DNA repair in lung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52,776.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9/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7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Personalised breast cancer risk prediction in BRCA mutation carri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2,78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9/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3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Identification of Men with a genetic predisposition to Prostate Cancer: targeted screening in BRCA1/2 mutation carriers and controls - The Impact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65,329.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9/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7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microRNA miR-211 as a novel tumour suppressor for mela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9,5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1/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rston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10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Development of a model to classify mismatch repair gene sequence variants of uncertain clinical 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6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1/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rston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Identification of anti-apoptotic signalling pathways in malignant glio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9,5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52</w:t>
            </w:r>
          </w:p>
        </w:tc>
      </w:tr>
      <w:tr>
        <w:trPr>
          <w:trHeight w:val="8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Role of dietary compounds on PGC-1 alpha methylation in colorectal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52</w:t>
            </w:r>
          </w:p>
        </w:tc>
      </w:tr>
      <w:tr>
        <w:trPr>
          <w:trHeight w:val="12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Identifying markers of risk and outcome in ovarian and breast cancer via efficient of DNA methylation in peripheral bl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91,21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rston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8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Targeting drug resistant genes in brain cancer: delivery of siRNA to improve cancer 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9,5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52</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Australian National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Targeting of two Aspects of Metabolism (TOTAM) for cancer 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46,16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4/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nberra AC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0200</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Australian Lung Found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Travel grants for lung cancer nurses to attend the International Lung Cancer Conference in Amsterdam</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2,8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9/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owen Hills,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Queensl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Auto fluorescence imaging for early detection and surgical margin delineation of oral cancers and pre-cancers</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58,13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t Lucia,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72</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role of CD123 in MDSA and A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16,276.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0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orth Terrac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Whole Brain Radiotherapy following local treatment of intracranial metastases of melanoma - a randomised phase III trial</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50,11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A randomised, placebo-controlled trial of concurrent cediranib [AZD2171] with platinum - based chemotherapy &amp; maintenance cediranib in women with platinum sensitive relapsed ovarian cancer: ICON 6</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0,597.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0 PdCCRS: Tumour protein D52 over-expression and DNA repair i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8,132.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START Phase III Study of Active Surveillance Therapy Against Radical Treatment in Patients Diagnosed with Favourable Risk Prostate Cancer</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29,320.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urtin University of Technolog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Meeting the education and support needs of women with breast cancer who are referred for radiotheraphy: A multiple - baseline study</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20,993.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erth, W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6845</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A novel approach to predict metastatic potential of prostate cancer at diagnosis</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50,905.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The impact of aberrant progesterone signalling on lineage specification during early malignant transformation</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8,129.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Alternative lengthening of Telomeres (ALT) in lung cancer: analysis of effects on patient outcomes and development of a blood test</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8,981.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NITRO - A randomised, phase 3 trial of adding nitro-glycerine to first line chemotherapy for advanced non - small cell lung cancer</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56,421.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Heal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Cancer care coordination for Indigenous people residing in Far North Queensland</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38,743.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05/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risbane,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0</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Monash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0 PdCCRS: Determining the causes of observed variation in survival after diagnosis of prostate cancer</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27,607.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5/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layton,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800</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linical Oncology Society of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Building Cancer Support Networks Initiative - Better Cancer Support through Consumers (BCSN)</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97,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10</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Sequencing the ovarian cancer genome: molecular determinants of tumour growth &amp; treatment failure</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6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University of Technolog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kin cancer prevention &amp; early detection for Generation 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43,776.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risbane,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1</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in Heal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Pilot project will obtain information on feasibility of data collection of the DSS items and the rate of data-item completion during the pilot project period.</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5,255.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idelberg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84</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nce Charles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Pilot project will obtain information on feasibility of data collection of the DSS items and the rate of data-item completion during the pilot project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8,820.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hermside,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32</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Royal Hobart Hospital (Department of Health and Human Serv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Pilot project will obtain information on feasibility of data collection of the DSS items and the rate of data-item completion during the pilot project period.</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425.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obart, TA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7000</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Nepean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Pilot project will obtain information on feasibility of data collection of the DSS items and the rate of data-item completion during the pilot project period.</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056.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enrith,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751</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eter MacCallum Cancer Cent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For the provision of Pilot Testing of a Data Set Specifications (DSS) for Adolescents and Young Adults with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9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Beckett Street,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8006</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Women's and Children's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For the provision of Pilot Testing of a Data Set Specifications (DSS) for Adolescents and Young Adults with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64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06/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orth 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outh Eastern Sydney Local Health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Pilot project will obtain information on feasibility of data collection of the DSS items and the rate of data-item completion during the pilot project period.</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376.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07/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Randwick,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31</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Breast Cancer Network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For the provision of projects that aim to strengthen support for women with breast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366,2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11/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mberwell,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12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PdCCRS – The role of adjuvant chemotherapy in high-risk endometrial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30,965.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9/01/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PdCCRS – Phase III trial of Concurrent and Adjuvant Temozolomide chemotherapy in non-1p/19q non deleted anaplastic glioma  - The CATNON Intergroup Trial.</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7,896.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9/01/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Ludwig Institute for Cancer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PdCCRS - Discovery of colorectal cancer subtype associated tumour suppressor genes using next-generation sequencing and high throughput functional genomics</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82,476.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2/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idelberg,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8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Edith Cowan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PdCCRS - Can exercise ameliorate treatment toxicity during the initial phase of testosterone suppression in prostate patients? Is this more effective than delayed rehabilitation and what is the time course and persistence of benefits?</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3,634.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2/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Joondalup, W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6027</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PdCCRS - Evaluation of web-based tool for estimating and explaining prognosis in advanced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39,933.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9/01/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PdCCRS - Evaluation of a psychological and educational intervention for fear of cancer recurrence; A cluster randomised controlled trial</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82,124.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9/01/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PdCCRS - Targeting dormancy in metastatic breast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48,179.90</w:t>
            </w:r>
          </w:p>
          <w:p>
            <w:pPr>
              <w:pStyle w:val="Normal"/>
              <w:jc w:val="center"/>
              <w:rPr>
                <w:rFonts w:ascii="Century Gothic" w:hAnsi="Century Gothic" w:cs="Arial"/>
                <w:sz w:val="16"/>
                <w:szCs w:val="16"/>
              </w:rPr>
            </w:pPr>
            <w:r>
              <w:rPr>
                <w:rFonts w:cs="Arial" w:ascii="Century Gothic" w:hAnsi="Century Gothic"/>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Melbourn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PdCCRS - Defining the hereditary contribution to ovarian cancer: The role of mismatch repair ge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14,090.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Melbourn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Wollong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Quantifying the impact of imaging choice for breast cancer radio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43,585.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ollongong,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52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State of Queensland through Queensland Health via The Princess Alexandra Hospital Metro South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 PdCCRS - A randomised Phase III trial of High Dose Palliative Radiotherapy (HDPRT) versus concurrent Chemotherapy and HDPRT (C-HDPRT) in patients with Good performance Status. Locally Advanced/Small Volume Metastatic Non-small Cell Lung Cancer not suitable for Radical Chemo-therapy</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27,214.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t>36</w:t>
            </w:r>
          </w:p>
          <w:p>
            <w:pPr>
              <w:pStyle w:val="Normal"/>
              <w:jc w:val="center"/>
              <w:rPr>
                <w:rFonts w:ascii="Century Gothic" w:hAnsi="Century Gothic" w:cs="Arial"/>
                <w:sz w:val="16"/>
                <w:szCs w:val="16"/>
              </w:rPr>
            </w:pPr>
            <w:r>
              <w:rPr>
                <w:rFonts w:cs="Arial" w:ascii="Century Gothic" w:hAnsi="Century Gothic"/>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oolloongabba,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10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Western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The initiation of the cellular immune response to cutaneous mela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t>$24,750.00</w:t>
            </w:r>
          </w:p>
          <w:p>
            <w:pPr>
              <w:pStyle w:val="Normal"/>
              <w:jc w:val="center"/>
              <w:rPr>
                <w:rFonts w:ascii="Century Gothic" w:hAnsi="Century Gothic" w:cs="Arial"/>
                <w:sz w:val="16"/>
                <w:szCs w:val="16"/>
              </w:rPr>
            </w:pPr>
            <w:r>
              <w:rPr>
                <w:rFonts w:cs="Arial" w:ascii="Century Gothic" w:hAnsi="Century Gothic"/>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idelberg,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8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2011 - PdCCRS - Inhibition of Glioblastoma Invasion by Novel Dynamin Ring Stabilis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399.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Mechanism of 133p53 isoform oncogen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399.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 PdCCRS - Gikgo biloba preserves cognitive function in women treated with adjuvant chemotherapy for early breast cancer: a double-blind, placebo-controlled, randomised phase III trial</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2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 PdCCRS - The role of Single Stranded DNA Binding Proteins in the Alternative Lengthening of Telomeres mechanism</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8,798.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The use of RNAi to identify new therapeutic targets for malignant mesotheli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6,24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Thromboembolism i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7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5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 PdCCRS 'ReCaPTure LiFe': A phase 11 randomised trial of a psychological intervention to support adolescent and young adult cancer survivors</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48,811.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7/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5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Garvan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2011 - PdCCRS - The role of p53-regulated microRNAs in epithelial to mesenchymal transition, and their potential as therapeutic targets against metastatic breast cancer</w:t>
            </w:r>
          </w:p>
          <w:p>
            <w:pPr>
              <w:pStyle w:val="Normal"/>
              <w:rPr>
                <w:rFonts w:ascii="Century Gothic" w:hAnsi="Century Gothic" w:cs="Arial"/>
                <w:sz w:val="16"/>
                <w:szCs w:val="16"/>
              </w:rPr>
            </w:pPr>
            <w:r>
              <w:rPr>
                <w:rFonts w:cs="Arial" w:ascii="Century Gothic" w:hAnsi="Century Gothic"/>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7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7/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Determining Predictors of Sensitivity to Chk Inhibitors in Metastatic Mela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51,58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Melbourne ,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Salinmycin a potential glioma stem cell targeting 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086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risbane,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Androgen receptor action in the prostate cancer microenviron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16,57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A novel method to detect and characterise dysplasia and early cancer in Barrett's oesophag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7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Reactivating the p53 pathway as a novel therapeutic approach to cancer treat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9,5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011 - PdCCRS - Is elevated N-cadherin expression a poor prognostic indicator in multiple myeloma pati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4,33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cast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2011 - PdCCRS - The therapeutic potential of targeting S100A2 calcium-binding protein in pancreatic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4,36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04/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llagha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308</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Council South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5,8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Eastwood,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63</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Prince Charles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8,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risbane,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3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aediatric Integrated Cancer Servi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6,36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ian Lung Found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3,0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owen Hills,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Brea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8,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Melbourn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Council V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6,4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rlton,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3</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Breast Cancer Network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Hope and Hurdl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5,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mberwell,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12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Breast Cancer Network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My Journey K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8,6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02/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mberwell,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12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ian Cancer Survivorshi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8,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8/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East Melbourn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0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Council NS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8,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8/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oolloomooloo,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11</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Menzies School of Health and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7,77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9/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pring Hill,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outh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2,5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8/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Voices Victo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4,392.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rlton,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3</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Revi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87,93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Council T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702.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9/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obart, TA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7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Medical Oncology Group of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o support the attendance at the ACORD Workshop of four (4) early career oncology clinical researchers from Australia selected as participants and the attendance as a faculty member of the Cancer Australia Chair in Quality of Life Resear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7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06/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Institute NS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continuation of Cancer Service Networks National Demonstration Program (CanNET) in New South W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932,09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03/20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lexandria,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143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Murrumbidgee Medicare Loc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8/02/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Tumut,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72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Wellington Aboriginal Corpo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2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ellingto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82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op End Remote Health Bran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innellie, 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082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outh Coast Medical Service Aboriginal Corpo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owra,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541</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Napranum Primary Health Care Cli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iepa,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87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Kalwun Development Corporation Limi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Miami,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22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nala Community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Inala,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77</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llawarra Womens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arilla,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528</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Goulburn Valley Heal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odonga,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689</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Western NSW Local Health District, Dubbo Community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Dubbo,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83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Dareton Primary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Dareto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717</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Bulgarr Ngaru Medical Aboriginal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Arial" w:ascii="Century Gothic" w:hAnsi="Century Gothic"/>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3/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Grafto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125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Indigenous Wellbeing Centre L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7.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undaberg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67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LD Aboriginal and Torres Strait Islander Health Worker Education Program Aboriginal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10/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7.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irns,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87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entral Australian Remote Health Development Services L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8/11/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lice Spring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087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Kimberley Aboriginal Medical Services Council In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8/11/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roo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672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Ralph Lauren Pink Pony 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Ralph Lauren Pink Pony Campaign Scholarshi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7,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4/02/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Variou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Various</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Ludwig Institute for Cance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Hitting a moving target – overcoming invasion and resistance mechanisms by understanding melanoma plasticity using a combination of pre-clinical models. Appl ID 1051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2/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idelber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84</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Wollongo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Development of Bifunctional Anti-uPA/Anti-HER-2 Lipidic Nanoparticles to Target Advanced Breast Cancer. Appl ID 1045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Wollongo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52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Solving Unknown Primary cancER – SUPER. Appl ID 1048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99,3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The role of kinin receptors in liver regeneration and growth of colorectal liver metastases. Appl ID 1048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Garvan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Characterising a new mode of regulation of the beta-catenin pathway in colorectal cancer. Appl ID 1049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9,945.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Darlinghur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High Risk genes for Lobular Breast Cancer. Appl ID 1047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Epigenetic therapies for the treatment of acute myeloid leukemia. Appl ID 1051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Western Austra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nduction of adaptive immunity during melanoma. Appl ID 1052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rawl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6009</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Technology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Molecular characterisation of a novel target in multiple myeloma. Appl ID 1050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745.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Broadwa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7</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A pharmacodynamic study of the heat shock protein 90 (Hsp90) inhibitor, AUY922, in high-risk, localised prostate cancer. Appl ID 1050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0,9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5/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Mechanism and targeting of castration-resistant prostate cancer. Appl ID 1043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0,5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Targeting the androgen receptor in triple negative breast cancer. Appl ID 1043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96,474.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he Australian National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Equivalence of sun exposure and vitamin D supplementation in vitamin D insufficiency. Appl ID 1045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82,9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ct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02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cas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nvestigation of the nucleotide excision repair pathway for melanoma biomarkers. Appl ID 1047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llagh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30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PETACC-6: Preoperative chemoradiotherapy and postoperative chemotherapy with capecitabine and oxaliplatin vs. capecitabine alone in locally advanced rectal cancer. Appl ID 1048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3,3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The 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nvestigating the tumour-promoting phenotype of cancer-associated fibroblasts in serous epithelial ovarian cancer. Appl ID 105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640.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Production of Off The Shelf T-cells Expressing a Non-MHC Restricted CD19 Specific Chimeric Antigen Receptor for use in a Phase I Study of T-cell Therapy of Relapsed and Refractory Bcell Malignancies (UNI-T Study). Appl ID 1047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7,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mproving the outcomes of oropharyngeal cancer: specific human papillomavirus oncoproteins and p53 mutations as modifying factors. Appl ID 1050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Preparation and Evaluation of Synthetic Self-Adjuvanting Cancer Vaccine Candidates. Appl ID 1049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5/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Garvan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Mechanisms of Self-Amplification and Tumour Growth in Breast and Prostate Cancer Metastases to Bone. Appl ID 1042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Darlinghur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Mechanisms of Self-Amplification and Tumour Growth in Breast and Prostate Cancer Metastases to Bone. Appl ID 105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Monash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The role of mammalian transcription factor Grainyhead-like 3 in oesophageal cancer. Appl ID 1048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layt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8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dentification of novel tumour epitopes as targets for immunotherapy. Appl ID 1051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rst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2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nvestigating the mechanism of action of the cancer-associated enzyme telomerase using disease linked telomerase mutants. Appl ID 1048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972.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The Use and Impact of High Cost Targeted Cancer Medicines: Theory and Reality. Appl ID 1050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33,0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Accelerating First-Line Chemotherapy to Improve Cure Rates for Advanced Germ Cell Tumours: An Australian-Led, International Randomised Trial. Appl ID 1041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2,583.4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The cost-effectiveness of adjuvant whole brain radiotherapy for melanoma brain metastases: a trial-based and modelled economic evaluation. Appl ID 1046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84,4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Adding mitomycin C to intravesical BCG for high-risk, non-muscle-invasive bladder cancer: a randomised phase 3 trial. Appl ID 1041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57,143.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CON8: An international multi-stage randomised phase III trial of dose-fractionated chemotherapy compared to standard three-weekly chemotherapy for women with newly diagnosed epithelial ovarian cancer. Appl ID 1044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7,24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4/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Monash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Defining Epigenetic Changes in Prostate Cancer Stroma. Appl ID 1044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97,9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layt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8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Germline Copy Number Variants are Genetic Risk Factors for Familial Colorectal Cancer. Appl ID 1052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420.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rst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2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RAD51 overexpression regulates pro-metastatic gene expression profiles of aggressive metastatic triple negative breast cancer. Appl ID 1050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7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rst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2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Walter and Eliza Hall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Innate immune cell protection and colon cancer. Appl ID 1050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826.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Walter and Eliza Hall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Priority Driven Collaborative Cancer Research Scheme (PDCCRS) 2012: Understanding the role of NF-κ B in the progression of gastric adenocarcinomas and assessment of new therapies. Appl ID 1047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outhern Adelaide Local Area Health Network: Repatriation General Hospi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ostate Cancer Data Set Specification Pilot Proj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9,121.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02/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Daws Park</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41</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Walter and Eliza Hall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Mechanisms of RIPK3 activation by TNFR1. Appl ID 1050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5/02/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University of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Mirena ± Weight Loss to treat early Endometrial Cancer: (MAxWEL Trial). Appl ID 104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Kelvin Grov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59</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The Role and Contribution of Australia’s Cancer Caregivers. Appl ID 1047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1/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Testing of biomarkers of human papillomavirus on anal cytology in homosexual men to predict the presence of high-grade anal intraepithelial neoplasia and its progression and persistence. Appl ID 1043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8,13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1/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Kensingt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23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08: Randomised phase III study of preop-chemoradiotherapy versus preop-chemotherapy for resectable gastric cancer: Appl ID: 570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95,301.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07/05/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1 - A novel method to detect and characterise dysplasia and early cancer in Barrett's oesophagus. Appl ID: 1030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4,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0/03/2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08: The use and impact of cancer medicines in real world clinical practice: Evaluation in a cohort of elderly Australians. Appl ID: 568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59,5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05/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eter MacCallum Cancer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09: Randomised phase III trial to assess response adapted therapy using PET in newly diagnosed advanced Hodgkin Lymphoma. Appl ID: 628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124,666.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05/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1: Is elevated N-cadherin expression a poor prognostic indicator in multiple myeloma patients. Appl ID: 1031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90,766.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05/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Adelaide, 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08: RNA Loading of Tumour Associated Antigens and the Activation of Blood Dendritic Cells for Prostate Cancer Immunotherapy: Apple ID: 543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27,1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3/05/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7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08: Preferences for adjuvant chemotherapy in early non-small-cell lung cancer: what makes it worthwhi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16,16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9/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2009 Priority Driven Collaborative Cancer Research Scheme (PDCCRS): Translation of clinical and functional imaging data to brachytherapy treatment optimisation for prostate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86,395.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7/03/2013</w:t>
            </w:r>
          </w:p>
          <w:p>
            <w:pPr>
              <w:pStyle w:val="Normal"/>
              <w:jc w:val="center"/>
              <w:rPr>
                <w:rFonts w:ascii="Century Gothic" w:hAnsi="Century Gothic" w:cs="Arial"/>
                <w:sz w:val="16"/>
                <w:szCs w:val="16"/>
              </w:rPr>
            </w:pPr>
            <w:r>
              <w:rPr>
                <w:rFonts w:cs="Arial" w:ascii="Century Gothic" w:hAnsi="Century Gothic"/>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5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2008 Priority Driven Collaborative Cancer Research Scheme (PDCCRS): Improving Outcomes for Women with Endometrial Cancer: Follow-up, survival and quality of li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656,46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7/03/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6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Herston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09: Novel MicroRNA regulators in the Breast Cancer EM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81,620.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8/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Parkvill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09: Genomic determinants of chemosensitivity in ovaria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604,7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9/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nti-Cancer Council of Vict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Capturing information on clinical stage, metastases at diagnosis and cancer recurrence employing IT sol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647,4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7/05/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4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rlton,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53</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2011  - Priority Driven Collaborative Cancer Research Scheme (PDCCRS) - Thromboembolism i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4,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7/04/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mary Care Collaborative Clinical trials Group (PC4TG) through 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Support for Cancer Clinical Trials Program - CA-A121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79,7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rawley, W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6009</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TransTasman Radiation Oncology Group (TR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Support for Cancer Clinical Trials Program - CA-A121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51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 xml:space="preserve">Newcastle, NSW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3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asian Lung Cancer Trials Group (ALT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Support for Cancer Clinical Trials Program - CA-A121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8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Milton QL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4064</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asian Sarcoma Study Group (ASSG) through 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79,9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Melbourn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8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sycho-oncology Co-operative Research Group (PoCo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78,0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University of 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ooperative Trials Group for Neuro-Oncology (COGNO)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79,8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mperdow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ia and New Zealand Breast Cancer Trials Group (ANZBCTG) through Newcastle Innovation L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79,9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ooks Hill,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3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ian and New Zealand Urogenital and Prostate Cancer Trials Group (ANZUP)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8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mperdow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ia New Zealand Gynaecological Oncology Group (ANZGO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8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mperdow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asian Gastro-Intestinal Trials Group (AGIT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8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amperdown,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ian and New Zealand Children’s Haematology/Oncology Group (ANZCHOG) through Monsh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79,17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Clayton,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16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asian Leukaemia and Lymphoma Group (AL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51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East Melbourne, VI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300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Australia and New Zealand Melanoma Trials Group (ANZMT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6"/>
                <w:szCs w:val="16"/>
              </w:rPr>
              <w:t>Support for Cancer Clinical Trials Program -</w:t>
            </w:r>
            <w:r>
              <w:rPr>
                <w:rFonts w:cs="Century Gothic" w:ascii="Century Gothic" w:hAnsi="Century Gothic"/>
              </w:rPr>
              <w:t xml:space="preserve"> </w:t>
            </w:r>
            <w:r>
              <w:rPr>
                <w:rFonts w:cs="Arial" w:ascii="Century Gothic" w:hAnsi="Century Gothic"/>
                <w:sz w:val="16"/>
                <w:szCs w:val="16"/>
              </w:rPr>
              <w:t>CA-A121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1,38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01/07/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North 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6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6"/>
                <w:szCs w:val="16"/>
              </w:rPr>
            </w:pPr>
            <w:r>
              <w:rPr>
                <w:rFonts w:cs="Arial" w:ascii="Century Gothic" w:hAnsi="Century Gothic"/>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rPr>
            </w:pPr>
            <w:r>
              <w:rPr>
                <w:rFonts w:cs="Arial" w:ascii="Century Gothic" w:hAnsi="Century Gothic"/>
                <w:sz w:val="16"/>
                <w:szCs w:val="16"/>
              </w:rPr>
              <w:t>Priority Driven Collaborative Cancer Research Scheme (PDCCRS) 2012: A Phase II study to evaluate the safety and potential benefit of intraperitoneal (IP) bevacizumab to control symptomatic malignant ascites in patients with chemotherapy resistant ovarian cancers: REZOLVE (ANZGOG-1101). Appl ID 1050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77,9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28/06/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szCs w:val="16"/>
              </w:rPr>
            </w:pPr>
            <w:r>
              <w:rPr>
                <w:rFonts w:cs="Arial" w:ascii="Century Gothic" w:hAnsi="Century Gothic"/>
                <w:sz w:val="16"/>
                <w:szCs w:val="16"/>
              </w:rPr>
              <w:t>3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szCs w:val="16"/>
              </w:rPr>
            </w:pPr>
            <w:r>
              <w:rPr>
                <w:rFonts w:cs="Arial" w:ascii="Century Gothic" w:hAnsi="Century Gothic"/>
                <w:sz w:val="16"/>
                <w:szCs w:val="16"/>
              </w:rPr>
              <w:t>The University of Sydney, NS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Century Gothic" w:hAnsi="Century Gothic" w:cs="Arial"/>
                <w:sz w:val="16"/>
                <w:szCs w:val="16"/>
              </w:rPr>
            </w:pPr>
            <w:r>
              <w:rPr>
                <w:rFonts w:cs="Arial" w:ascii="Century Gothic" w:hAnsi="Century Gothic"/>
                <w:sz w:val="16"/>
                <w:szCs w:val="16"/>
              </w:rPr>
              <w:t>2006</w:t>
            </w:r>
          </w:p>
        </w:tc>
      </w:tr>
    </w:tbl>
    <w:p>
      <w:pPr>
        <w:pStyle w:val="Normal"/>
        <w:rPr>
          <w:rFonts w:ascii="Century Gothic" w:hAnsi="Century Gothic" w:cs="Arial"/>
          <w:sz w:val="20"/>
          <w:szCs w:val="20"/>
        </w:rPr>
      </w:pPr>
      <w:r>
        <w:rPr>
          <w:rFonts w:cs="Arial" w:ascii="Century Gothic" w:hAnsi="Century Gothic"/>
          <w:sz w:val="20"/>
          <w:szCs w:val="20"/>
        </w:rPr>
        <w:tab/>
      </w:r>
    </w:p>
    <w:p>
      <w:pPr>
        <w:pStyle w:val="Normal"/>
        <w:rPr>
          <w:rFonts w:ascii="Century Gothic" w:hAnsi="Century Gothic" w:cs="Arial"/>
          <w:sz w:val="20"/>
          <w:szCs w:val="20"/>
        </w:rPr>
      </w:pPr>
      <w:r>
        <w:rPr>
          <w:rFonts w:cs="Arial" w:ascii="Century Gothic" w:hAnsi="Century Gothic"/>
          <w:sz w:val="20"/>
          <w:szCs w:val="20"/>
        </w:rPr>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3:45:00Z</dcterms:created>
  <dc:creator>Leel</dc:creator>
  <dc:description/>
  <dc:language>en-US</dc:language>
  <cp:lastModifiedBy>Stella Wynn</cp:lastModifiedBy>
  <cp:lastPrinted>2011-03-31T15:45:00Z</cp:lastPrinted>
  <dcterms:modified xsi:type="dcterms:W3CDTF">2013-09-17T23:45:00Z</dcterms:modified>
  <cp:revision>2</cp:revision>
  <dc:subject/>
  <dc:title>Agency</dc:title>
</cp:coreProperties>
</file>